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 xml:space="preserve">ALLA PROCEDURA PER L'AFFIDAMENTO DEL SERVIZIO DI CALL CENTER DEDICATO ALLA GESTIONE DELLE ATTIVITA’ DI CONTRASTO </w:t>
            </w:r>
          </w:p>
          <w:p>
            <w:pPr>
              <w:pStyle w:val="Normal"/>
              <w:spacing w:lineRule="atLeast" w:line="200"/>
              <w:jc w:val="center"/>
              <w:rPr>
                <w:b/>
                <w:b/>
                <w:bCs/>
                <w:sz w:val="20"/>
              </w:rPr>
            </w:pPr>
            <w:r>
              <w:rPr>
                <w:b/>
                <w:bCs/>
                <w:sz w:val="20"/>
              </w:rPr>
              <w:t xml:space="preserve">AL COVID-19, PER IL PERIODO DI 180 GIORNI, </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3617797845"/>
      <w:bookmarkStart w:id="1" w:name="__Fieldmark__32_3617797845"/>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3617797845"/>
      <w:bookmarkStart w:id="3" w:name="__Fieldmark__37_3617797845"/>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3617797845"/>
      <w:bookmarkStart w:id="5" w:name="__Fieldmark__38_3617797845"/>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3617797845"/>
      <w:bookmarkStart w:id="7" w:name="__Fieldmark__43_3617797845"/>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3617797845"/>
      <w:bookmarkStart w:id="9" w:name="__Fieldmark__44_3617797845"/>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3617797845"/>
      <w:bookmarkStart w:id="11" w:name="__Fieldmark__45_3617797845"/>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3617797845"/>
      <w:bookmarkStart w:id="13" w:name="__Fieldmark__46_3617797845"/>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3617797845"/>
      <w:bookmarkStart w:id="15" w:name="__Fieldmark__47_3617797845"/>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3617797845"/>
      <w:bookmarkStart w:id="17" w:name="__Fieldmark__48_3617797845"/>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3617797845"/>
      <w:bookmarkStart w:id="19" w:name="__Fieldmark__49_3617797845"/>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3617797845"/>
      <w:bookmarkStart w:id="21" w:name="__Fieldmark__51_3617797845"/>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3617797845"/>
      <w:bookmarkStart w:id="23" w:name="__Fieldmark__52_3617797845"/>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3617797845"/>
      <w:bookmarkStart w:id="25" w:name="__Fieldmark__53_3617797845"/>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3617797845"/>
      <w:bookmarkStart w:id="27" w:name="__Fieldmark__54_3617797845"/>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3617797845"/>
      <w:bookmarkStart w:id="29" w:name="__Fieldmark__55_3617797845"/>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3617797845"/>
      <w:bookmarkStart w:id="31" w:name="__Fieldmark__56_3617797845"/>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3617797845"/>
      <w:bookmarkStart w:id="33" w:name="__Fieldmark__57_3617797845"/>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3617797845"/>
      <w:bookmarkStart w:id="35" w:name="__Fieldmark__58_3617797845"/>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3617797845"/>
      <w:bookmarkStart w:id="37" w:name="__Fieldmark__73_3617797845"/>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3617797845"/>
      <w:bookmarkStart w:id="39" w:name="__Fieldmark__88_3617797845"/>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3617797845"/>
      <w:bookmarkStart w:id="41" w:name="__Fieldmark__103_3617797845"/>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3617797845"/>
      <w:bookmarkStart w:id="43" w:name="__Fieldmark__104_3617797845"/>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3617797845"/>
      <w:bookmarkStart w:id="45" w:name="__Fieldmark__105_3617797845"/>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3617797845"/>
      <w:bookmarkStart w:id="47" w:name="__Fieldmark__128_3617797845"/>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3617797845"/>
      <w:bookmarkStart w:id="49" w:name="__Fieldmark__131_3617797845"/>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19:00Z</dcterms:created>
  <dc:creator>gmazzoleni</dc:creator>
  <dc:description/>
  <cp:keywords/>
  <dc:language>en-US</dc:language>
  <cp:lastModifiedBy>snovali</cp:lastModifiedBy>
  <cp:lastPrinted>2020-06-03T11:49:00Z</cp:lastPrinted>
  <dcterms:modified xsi:type="dcterms:W3CDTF">2021-08-04T12:54:00Z</dcterms:modified>
  <cp:revision>17</cp:revision>
  <dc:subject/>
  <dc:title>PROCEDURA OPERATIVA</dc:title>
</cp:coreProperties>
</file>